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659141679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384324263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